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 – 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część OOŚ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KP.04.06.03-IZ.00-04-244/18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32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644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644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644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"/>
        <w:gridCol w:w="1872"/>
        <w:gridCol w:w="113"/>
        <w:gridCol w:w="9810"/>
        <w:gridCol w:w="1134"/>
        <w:gridCol w:w="992"/>
      </w:tblGrid>
      <w:tr>
        <w:trPr>
          <w:trHeight w:val="411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425" w:hRule="atLeast"/>
        </w:trPr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.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B.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niosek: Lista załączników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nioskodawca dokonał zaznaczeń na liście załączników w końcowej części formularza wniosku (tak, nie, nie dotyczy) zgodnie z załączoną do wniosku dokumentacj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z w:val="18"/>
                <w:szCs w:val="18"/>
              </w:rPr>
              <w:t>(Dotyczy wyłącznie załącznika nr 2. Dokumentacja środowiskowa i pozostałych załączników dotyczących OOŚ-jeśli dotycz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 o 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e wniosku o dofinansowanie nie dokonano istotnej modyfikacji projektu w obszarze oceny danego bloku tematycznego, zgodnie z definicją wskazaną w Regulaminie konkursu? (Dotyczy uzupełnionego/ poprawionego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i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łączniki dotyczące OOŚ są zgodne z Instrukcją wypełniania załączników do wniosku o dofinansowanie projektu w ramach RPO WK-P 2014-2020 i listą stanowiącą załącznik do Regulaminu konkurs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godność projektu z zasadą zrównoważonego rozwoju i  wymaganiami prawa ochrony środowisk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color w:val="000000"/>
                <w:sz w:val="18"/>
                <w:szCs w:val="18"/>
              </w:rPr>
              <w:t xml:space="preserve">negatywnego wpływu  </w:t>
            </w:r>
            <w:r>
              <w:rPr>
                <w:color w:val="000000"/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en-US"/>
              </w:rPr>
              <w:footnoteReference w:id="4"/>
            </w:r>
            <w:r>
              <w:rPr>
                <w:color w:val="000000"/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, poz. 1405 z późn. zm.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283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16 kwietnia 2004 r. o ochronie przyrody (Dz. U. z 2018 r., poz. 1614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ą z dnia 20 lipca 2017 r. Prawo wodne (Dz. U. z 2017 r., poz. 1566 z późn.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  <w:lang w:eastAsia="pl-PL"/>
              </w:rPr>
            </w:pPr>
            <w:r>
              <w:rPr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oniżej pytania pomocnicze (dotyczą kryterium nr B.7 i B14)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 sekcji D.1. wniosku o dofinansowanie projektu wykazano wpływ na politykę w zakresie zrównoważonego rozwoju, w tym ochronę środowiska i czy dokonano odpowiedniego zaznaczeni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 sekcji D.1.1. wniosku o dofinansowanie projektu, udzielono prawidłowej odpowiedzi na pytanie: „</w:t>
            </w:r>
            <w:r>
              <w:rPr>
                <w:i/>
                <w:color w:val="000000"/>
                <w:sz w:val="18"/>
                <w:szCs w:val="18"/>
              </w:rPr>
              <w:t>Czy przedsięwzięcie wymienione jest w Dyrektywie Parlamentu Europejskiego i Rady 2011/92/UE z dnia 13 grudnia 2011 r. w sprawie oceny skutków wywieranych przez niektóre przedsięwzięcia publiczne i prywatne na środowisk?”</w:t>
            </w:r>
            <w:r>
              <w:rPr>
                <w:color w:val="000000"/>
                <w:sz w:val="18"/>
                <w:szCs w:val="18"/>
              </w:rPr>
              <w:t xml:space="preserve"> poprzez dokonanie właściwego zaznaczenia (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 xml:space="preserve">TAK, w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załączniku I do dyrektywy OOŚ;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 xml:space="preserve">TAK, w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załączniku II do dyrektywy OOŚ;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NIE, jest poza zakresem dyrektywy OOŚ)</w:t>
            </w:r>
            <w:r>
              <w:rPr>
                <w:i/>
                <w:color w:val="000000"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zy w sekcji D.1.2. wniosku o dofinansowanie projektu, udzielono prawidłowej odpowiedzi na pytanie</w:t>
            </w:r>
            <w:r>
              <w:rPr>
                <w:i/>
                <w:color w:val="000000"/>
                <w:sz w:val="18"/>
                <w:szCs w:val="18"/>
              </w:rPr>
              <w:t>: „Jeżeli przedsięwzięcie wymienione jest w załączniku II do dyrektywy OOŚ, czy uzyskano decyzję o środowiskowych uwarunkowaniach po przeprowadzonej pełnej procedurze oceny oddziaływania na środowisko?” poprzez do</w:t>
            </w:r>
            <w:r>
              <w:rPr>
                <w:color w:val="000000"/>
                <w:sz w:val="18"/>
                <w:szCs w:val="18"/>
              </w:rPr>
              <w:t>konanie właściwego zaznaczenia (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K; NIE)</w:t>
            </w:r>
            <w:r>
              <w:rPr>
                <w:color w:val="000000"/>
                <w:sz w:val="18"/>
                <w:szCs w:val="18"/>
              </w:rPr>
              <w:t>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zy w sekcji D.1.3. wniosku o dofinansowanie projektu, udzielono prawidłowej odpowiedzi na pytanie: „</w:t>
            </w:r>
            <w:r>
              <w:rPr>
                <w:i/>
                <w:color w:val="000000"/>
                <w:sz w:val="18"/>
                <w:szCs w:val="18"/>
              </w:rPr>
              <w:t>Czy przedsięwzięcie położone jest w granicach obszarów Natura 2000?” poprzez do</w:t>
            </w:r>
            <w:r>
              <w:rPr>
                <w:color w:val="000000"/>
                <w:sz w:val="18"/>
                <w:szCs w:val="18"/>
              </w:rPr>
              <w:t>konanie właściwego zaznaczenia (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K; NIE)</w:t>
            </w:r>
            <w:r>
              <w:rPr>
                <w:color w:val="000000"/>
                <w:sz w:val="18"/>
                <w:szCs w:val="18"/>
              </w:rPr>
              <w:t>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kumentacja projektow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zy załączono wypełniony Załącznik o nazwie </w:t>
            </w:r>
            <w:r>
              <w:rPr>
                <w:i/>
                <w:color w:val="000000"/>
                <w:sz w:val="18"/>
                <w:szCs w:val="18"/>
              </w:rPr>
              <w:t>Oświadczenie wnioskodawcy dotyczące przestrzegania zasad ochrony środowiska</w:t>
            </w:r>
            <w:r>
              <w:rPr>
                <w:color w:val="000000"/>
                <w:sz w:val="18"/>
                <w:szCs w:val="18"/>
              </w:rPr>
              <w:t xml:space="preserve">? 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Przedmiotowy załącznik dotyczy wyłącznie sytuacji, gdy ze względu na specyfikę danego projektu wnioskodawca nie ma konieczności posiadania dokumentacji środowiskowej, tj. załączników nr 2.1 – 2.3. W takim przypadku należy również usunąć z karty wszystkie poniższe pytania pomocni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kumentacja projektow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Czy załączono wypełniony Załącznik o nazwie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Oświadczenie 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w sprawie dokumentów i procedur środowiskowych dla projektu realizowanego w formule „Zaprojektuj i wybuduj” (jeśli dotyczy).</w:t>
            </w:r>
            <w:r>
              <w:rPr>
                <w:color w:val="000000"/>
                <w:sz w:val="18"/>
                <w:szCs w:val="18"/>
              </w:rPr>
              <w:t xml:space="preserve"> W takim przypadku należy również usunąć z karty wszystkie poniższe pytania pomocni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 o dofinansowanie projektu/wymagane Załączniki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y wnioskodawca zakwalifikował przedsięwzięcie zgodnie z Instrukcją wypełniania załączników do przedsięwzięć z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y A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y B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y C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color w:val="FF0000"/>
        </w:rPr>
      </w:pPr>
      <w:r>
        <w:rPr>
          <w:vanish/>
          <w:color w:val="FF0000"/>
        </w:rPr>
      </w:r>
      <w:r>
        <w:br w:type="page"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7"/>
        <w:gridCol w:w="145"/>
        <w:gridCol w:w="9770"/>
        <w:gridCol w:w="12"/>
        <w:gridCol w:w="12"/>
        <w:gridCol w:w="8"/>
        <w:gridCol w:w="1134"/>
        <w:gridCol w:w="994"/>
      </w:tblGrid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A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Dotyczy oceny 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 xml:space="preserve">dokumentacji uzyskanej </w:t>
            </w:r>
            <w:r>
              <w:rPr>
                <w:b/>
                <w:color w:val="000000"/>
                <w:sz w:val="21"/>
                <w:szCs w:val="21"/>
              </w:rPr>
              <w:t xml:space="preserve">dla przedsięwzięcia wymienionego w § 2 lub § 3 rozporządzenia OOŚ (tzn. wymagającego wydania decyzji o środowiskowych uwarunkowaniach) lub przedsięwzięcia, dla którego przeprowadzono 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>postępowanie w sprawie oceny oddziaływania na obszary Natura 2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sekcję A.)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Załącznik </w:t>
            </w:r>
            <w:r>
              <w:rPr>
                <w:rFonts w:cs="Calibri"/>
                <w:color w:val="000000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  <w:t>Przypadek nr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przedsięwzięcie należy do grupy przedsięwzięć, dla których nie została przeprowadzona ocena oddziaływania na środowisko (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przedsięwzięcia wymienione w § 3 rozporządzenia OOŚ - po screeningu stwierdzono brak potrzeby OOŚ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  <w:t>Przypadek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przedsięwzięcie należy do grupy przedsięwzięć, dla których została przeprowadzona ocena oddziaływania na środowisko (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przedsięwzięcia wymienione w § 2 rozporządzenia OOŚ oraz w § 3 - po screeningu stwierdzono potrzebę OOŚ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  <w:u w:val="single"/>
              </w:rPr>
              <w:t>Przypadek nr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przedsięwzięcie należy do przedsięwzięć innych niż mogące znacząco oddziaływać na środowisko (art. 96 ustawy OOŚ), dla którego na etapie wydawania decyzji inwestycyjnej (np. pozwolenia na budowę) miała miejsce procedura w sprawie oceny wpływu inwestycji na obszary Natura 2000 (regionalny dyrektor ochrony środowiska stwierdził potrzebę przeprowadzenia oceny oddziaływania na obszary Natura 2000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  <w:t>Przypadek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Ocena oddziaływania na środowisko nie została przeprowadzo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>(przedsięwzięcia wymienione w §3 rozporządzenia OOŚ - po screeningu stwierdzono brak potrzeby OOŚ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ołączono wniosek o wydanie decyzji o środowiskowych uwarunkowaniach wraz z kartą informacyjną przedsięwzięcia (z pieczęcią wpływu do organu/bądź innym potwierdzeniem wpływu do właściwego organu/zwrotką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opinię właściwego o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rganu Państwowej Inspekcji Sanitarnej o odstąpieniu od obowiązku lub nałożeniu obowiązku przeprowadzenia OOŚ (jeśli dotyczy)</w:t>
            </w:r>
            <w:r>
              <w:rPr>
                <w:rFonts w:cs="Arial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właściwego organu do wydania pozwolenia zintegrowanego na podstawie ustawy z dnia 27 kwietnia 2001 r. Prawo ochrony środowiska, o odstąpieniu od obowiązku lub nałożeniu obowiązku przeprowadzenia OOŚ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1"/>
                <w:szCs w:val="21"/>
                <w:lang w:val="en-US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</w:t>
            </w:r>
            <w:r>
              <w:rPr>
                <w:rFonts w:cs="Arial"/>
                <w:color w:val="000000"/>
                <w:sz w:val="21"/>
                <w:szCs w:val="21"/>
                <w:lang w:val="en-US"/>
              </w:rPr>
              <w:t>organu właściwego do wydania oceny wodnoprawnej o odstąpieniu od obowiązku lub nałożeniu obowiązku przeprowadzenia OOŚ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ałączono postanowienie/opinię RDOŚ o odstąpieniu od obowiązku lub nałożeniu obowiązku przeprowadzenia OOŚ (jeśli dotyczy)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postanowienie właściwego organu s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twierdzające brak obowiązku przeprowadzenia oceny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ałączono decyzję o środowiskowych uwarunkowaniach wraz z załącznikiem/załącznikami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awiera klauzulę ostateczności potwierdzoną przez organ, który ją wydał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ostała wydana przez właściwy organ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ostała wyda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uzasadnienie decyzji o środowiskowych uwarunkowaniach o</w:t>
            </w:r>
            <w:r>
              <w:rPr>
                <w:rFonts w:cs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/>
                <w:color w:val="000000"/>
                <w:sz w:val="21"/>
                <w:szCs w:val="21"/>
              </w:rPr>
              <w:t>odstąpieniu od obowiązku przeprowadzenia oceny oddziaływania na środowisko lub inne dokumenty (np. postanowienie właściwego organu prowadzącego postępowanie w sprawie wydania decyzji o środowiskowych uwarunkowaniach) zawierają informacje zgodne z art. 63 ust. 1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uzasadnienia decyzji o środowiskowych uwarunkowaniach/załączonej dokumentacji środowiskowej wynika, iż przed wydaniem decyzji o środowiskowych uwarunkowaniach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uzasadnienia decyzji o środowiskowych uwarunkowaniach/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Czy dokonano podziału inwestycji na poszczególne przedsięwzięcia </w:t>
            </w:r>
            <w:r>
              <w:rPr>
                <w:rFonts w:cs="Arial"/>
                <w:color w:val="000000"/>
                <w:sz w:val="21"/>
                <w:szCs w:val="21"/>
              </w:rPr>
              <w:t>w celu uniknięcia konieczności przeprowadzenia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okonując kwalifikacji przedsięwzięcia uwzględniono powiązania technologiczne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dokument potwierdzający podanie do publicznej wiadomości informacji o wydanej decyzji środowiskowej (np. wydruk z BIP organu właściwego w sprawie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uzyskano komplet dokumentów </w:t>
            </w:r>
            <w:r>
              <w:rPr>
                <w:color w:val="000000"/>
                <w:sz w:val="21"/>
                <w:szCs w:val="21"/>
              </w:rPr>
              <w:t>dotyczący zagospodarowania przestrzennego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 tj. decyzję, o której mowa w art. 72 ust. 1 ustawy OOŚ lub plan zagospodarowania przestrzennego </w:t>
            </w:r>
            <w:r>
              <w:rPr>
                <w:color w:val="000000"/>
                <w:sz w:val="21"/>
                <w:szCs w:val="21"/>
              </w:rPr>
              <w:t>(jeśli dotyczy -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 zgodnie z Regulaminem konkursu/kryteriami wyboru projektów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Czy uzyskano komplet zezwoleń na realizację inwestycji tj. decyzję, o której mowa w art. 72 ust. 1 lub dokonano zgłoszenia, o którym mowa w art. 72 ust. 1a ustawy OOŚ (zgodnie z Regulaminem konkursu/kryteriami wyboru projektów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>dotyczącej zagospodarowania przestrzennego /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niach na realizację inwestycji/dokumentacji technicznej /lub innym dokumencie odniesiono się do decyzji o środowiskowych uwarunkowaniach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 xml:space="preserve">dotyczącej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ń na realizację inwestycji/dokumentacji technicznej/lub innym dokumencie odniesiono się do wymagań zawartych w decyzji o środowiskowych uwarunkowaniach koniecznych do uwzględnienia w projekcie budowlanym (o ile takie zostały uwzględnione w decyzji o środowiskowych uwarunkowaniach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i: 2.1., 3.,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sz w:val="21"/>
                <w:szCs w:val="21"/>
                <w:lang w:eastAsia="pl-PL"/>
              </w:rPr>
              <w:t>Czy zachowano właściwą kolejność uzyskiwania decyzji administracyjnych zgodnie z art. 72 ust. 1 i 1a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  <w:t>Przypadek nr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>Ocena oddziaływania na środowisko została przeprowadz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>(przedsięwzięcia wymienione w § 2 rozporządzenia OOŚ oraz w § 3 - po screeningu stwierdzono potrzebę OOŚ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ołączono wniosek o wydanie decyzji o środowiskowych uwarunkowaniach, w przypadku przedsięwzięć z §3 wraz z kartą informacyjną przedsięwzięcia (z pieczęcią wpływu do organu/bądź innym potwierdzeniem wpływu do właściwego organu/zwrotką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właściwego organu Państwowej Inspekcji Sanitarnej o odstąpieniu od obowiązku lub nałożeniu obowiązku przeprowadzenia OOŚ dla przedsięwzięcia z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§3 / o zakresie raportu dla przedsięwzięcia z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§2 (jeżeli została wydana)</w:t>
            </w:r>
            <w:r>
              <w:rPr>
                <w:rFonts w:cs="Arial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Czy załączono postanowienie/opinię RDOŚ o odstąpieniu od obowiązku lub nałożeniu obowiązku przeprowadzenia OOŚ dla przedsięwzięcia z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§3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(jeśli dotyczy) / 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o zakresie raportu OOŚ dla przedsięwzięcia z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§2 (jeżeli zostało wydane)</w:t>
            </w:r>
            <w:r>
              <w:rPr>
                <w:rFonts w:cs="Arial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właściwego organu do wydania pozwolenia zintegrowanego na podstawie ustawy z dnia 27 kwietnia 2001 r. Prawo ochrony środowiska, o odstąpieniu od obowiązku lub nałożeniu obowiązku przeprowadzenia OOŚ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1"/>
                <w:szCs w:val="21"/>
                <w:lang w:val="en-US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</w:t>
            </w:r>
            <w:r>
              <w:rPr>
                <w:rFonts w:cs="Arial"/>
                <w:color w:val="000000"/>
                <w:sz w:val="21"/>
                <w:szCs w:val="21"/>
                <w:lang w:val="en-US"/>
              </w:rPr>
              <w:t>organu właściwego do wydania oceny wodnoprawnej o odstąpieniu od obowiązku lub nałożeniu obowiązku przeprowadzenia OOŚ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postanowienie nakładające obowiązek przeprowadzenia OOŚ w tym ustalające zakres raportu (§3) / ustalające zakres raportu OOŚ jeżeli zostało wydane (§2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opinię właściwego organu Państwowej Inspekcji Sanitarnej w sprawie uzgodnienia warunków realizacji przedsięwzięcia</w:t>
            </w:r>
            <w:r>
              <w:rPr>
                <w:rFonts w:cs="Arial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postanowienie RDOŚ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 w sprawie uzgodnienia warunków realizacji przedsięwzięcia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(jeśli dotyczy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opinię organu właściwego do wydania pozwolenia zintegrowanego na podstawie ustawy z dnia 27 kwietnia 2001 r. Prawo ochrony środowiska, jeżeli planowane przedsięwzięcie kwalifikowane jest jako instalacja, o której mowa w art. 201 ust. 1 tej ustawy (jeśli dotyczy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1"/>
                <w:szCs w:val="21"/>
                <w:lang w:val="en-US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opinię </w:t>
            </w:r>
            <w:r>
              <w:rPr>
                <w:rFonts w:cs="Arial"/>
                <w:color w:val="000000"/>
                <w:sz w:val="21"/>
                <w:szCs w:val="21"/>
                <w:lang w:val="en-US"/>
              </w:rPr>
              <w:t>organu właściwego do wydania oceny wodnoprawnej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w sprawie uzgodnienia warunków realizacji przedsięwzięcia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ałączono decyzję o środowiskowych uwarunkowaniach wraz z załącznikiem/załącznikami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awiera klauzulę ostateczności potwierdzoną przez organ, który ją wydał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ostała wydana przez właściwy organ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ecyzja o środowiskowych uwarunkowaniach została wyda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w uzasadnieniu decyzji podano </w:t>
            </w:r>
            <w:r>
              <w:rPr>
                <w:color w:val="000000"/>
                <w:sz w:val="21"/>
                <w:szCs w:val="21"/>
              </w:rPr>
              <w:t>informacj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przeprowadzonej procedurze z udziałem społeczeństwa (w tym miejscach, w których zawieszone były obwieszczenia o procedurze udziału społeczeństwa)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 jaki sposób zostały wzięte pod uwagę, i w jakim zakresie zostały uwzględnione uwagi i wnioski zgłoszone w ramach procedury z udziałem społeczeństwa </w:t>
            </w:r>
            <w:r>
              <w:rPr>
                <w:rFonts w:cs="Arial"/>
                <w:bCs/>
                <w:color w:val="000000"/>
                <w:sz w:val="21"/>
                <w:szCs w:val="21"/>
              </w:rPr>
              <w:t>(W przypadku jeśli żadne uwagi nie zostały zgłoszone, sprawdzić czy fakt ten został odnotowany w uzasadnieniu decyzji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uzasadnienia decyzji o środowiskowych uwarunkowaniach/</w:t>
            </w:r>
            <w:r>
              <w:rPr>
                <w:rFonts w:eastAsia="Times New Roman" w:cs="Arial"/>
                <w:bCs/>
                <w:strike/>
                <w:color w:val="000000"/>
                <w:sz w:val="21"/>
                <w:szCs w:val="21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łączonej dokumentacji środowiskowej wynika, iż przed wydaniem decyzji o środowiskowych uwarunkowaniach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uzasadnienia decyzji o środowiskowych uwarunkowaniach/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Czy dokonano podziału inwestycji na poszczególne przedsięwzięcia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w celu uniknięcia konieczności przeprowadzenia OOŚ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dokonując kwalifikacji przedsięwzięcia uwzględniono powiązania technologiczne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zy decyzja o środowiskowych uwarunkowaniach zawiera </w:t>
            </w:r>
            <w:r>
              <w:rPr>
                <w:color w:val="000000"/>
                <w:sz w:val="21"/>
                <w:szCs w:val="21"/>
              </w:rPr>
              <w:t xml:space="preserve">stanowisko nakazujące przeprowadzenie ponownej oceny oddziaływania na środowisk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18"/>
                <w:szCs w:val="18"/>
              </w:rPr>
              <w:t>(Jeżeli udzielono odpowiedzi „Tak” i procedura ponownej oceny oddziaływania przedsięwzięcia na środowisko została przeprowadzona przed złożeniem wniosku o dofinansowanie projektu, należy przejść do pytań zawartych w sekcji dotyczącej ponownej oceny oddziaływania przedsięwzięcia na środowisko)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dokument potwierdzający podanie do publicznej wiadomości informacji o wydanej decyzji środowiskowej (np. wydruk z BIP organu właściwego w sprawie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uzyskano komplet dokumentów </w:t>
            </w:r>
            <w:r>
              <w:rPr>
                <w:color w:val="000000"/>
                <w:sz w:val="21"/>
                <w:szCs w:val="21"/>
              </w:rPr>
              <w:t>dotyczący zagospodarowania przestrzennego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 tj. decyzję, o której mowa w art. 72 ust. 1 ustawy OOŚ lub plan zagospodarowania przestrzennego </w:t>
            </w:r>
            <w:r>
              <w:rPr>
                <w:color w:val="000000"/>
                <w:sz w:val="21"/>
                <w:szCs w:val="21"/>
              </w:rPr>
              <w:t>(jeśli dotyczy -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 zgodnie z Regulaminem konkursu/kryteriami wyboru projektów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Czy uzyskano komplet zezwoleń na realizację inwestycji tj. decyzję, o której mowa w art. 72 ust. 1 lub dokonano zgłoszenia, o którym mowa w art. 72 ust. 1a ustawy OOŚ (zgodnie z Regulaminem konkursu/kryteriami wyboru projektów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 xml:space="preserve">Czy </w:t>
            </w:r>
            <w:r>
              <w:rPr>
                <w:rFonts w:cs="Calibri"/>
                <w:color w:val="000000"/>
                <w:sz w:val="21"/>
                <w:szCs w:val="21"/>
              </w:rPr>
              <w:t>załączono dokument potwierdzający podanie do publicznej wiadomości informacji o wydanej decyzji zezwalającej na realizację inwestycji (np. wydruk z BIP organu właściwego w sprawie)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>dotyczącej zagospodarowania przestrzennego /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niach na realizację inwestycji/dokumentacji technicznej/lub innym dokumencie odniesiono się do decyzji o środowiskowych uwarunkowaniach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 xml:space="preserve">dotyczącej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ń na realizację inwestycji/dokumentacji technicznej/lub innym dokumencie odniesiono się do wymagań zawartych w decyzji o środowiskowych uwarunkowaniach koniecznych do uwzględnienia w projekcie budowlanym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i: 2.1., 3.,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Calibri"/>
                <w:bCs/>
                <w:color w:val="000000"/>
                <w:sz w:val="21"/>
                <w:szCs w:val="21"/>
                <w:lang w:eastAsia="pl-PL"/>
              </w:rPr>
              <w:t>Czy zachowano właściwą kolejność uzyskiwania decyzji administracyjnych zgodnie z art. 72 ust. 1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Procedura </w:t>
            </w:r>
            <w:r>
              <w:rPr>
                <w:rFonts w:cs="Arial"/>
                <w:b/>
                <w:color w:val="000000"/>
                <w:sz w:val="21"/>
                <w:szCs w:val="21"/>
              </w:rPr>
              <w:t>ponownej oceny oddziaływania przedsięwzięcia na środo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Czy ponowna ocena oddziaływania na środowisko została przeprowadzona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w ramach obowiązku stwierdzonego w decyzji o środowiskowych uwarunkowaniach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na wniosek inwestor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 xml:space="preserve">w ramach obowiązku stwierdzonego przez organ właściwy do wydania decyzji inwestycyjnej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Czy w przypadku, gdy ponowna ocena została przeprowadzona w ramach obowiązku stwierdzonego w decyzji o środowiskowych uwarunkowaniach lub w ramach obowiązku stwierdzonego przez organ właściwy do wydania decyzji zezwalającej na realizację inwestycji, załączono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wniosek o wydanie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postanowienie organu właściwego do wydania decyzji inwestycyjnej nakładające obowiązek sporządzenia raportu OOŚ i ustalające jego zakres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opinię właściwego organu Państwowej Inspekcji Sanitarnej dotyczącą uzgodnienia środowiskowych uwarunkowań realizacji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postanowienie RDOŚ w sprawie uzgodnienia warunków realizacji przedsięwzięci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Czy załączono decyzję zezwalającą na realizację inwestycji na etapie, której przeprowadzono ponowną OOŚ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Czy załączono dokument potwierdzający podanie do publicznej wiadomości informacji o wydanej decyzji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 zezwalającej na realizację inwestycji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Czy w przypadku, gdy ponowna ocena została przeprowadzona dla przedsięwzięcia mogącego zawsze znacząco lub potencjalnie znacząco oddziaływać na środowisko na wniosek inwestora, załączono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wniosek o wydanie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wniosek o przeprowadzenie ponownej oceny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 xml:space="preserve">wniosek o ustalenie zakresu raportu wraz </w:t>
            </w:r>
            <w:r>
              <w:rPr>
                <w:rFonts w:cs="Calibri"/>
                <w:color w:val="000000"/>
                <w:sz w:val="21"/>
                <w:szCs w:val="21"/>
              </w:rPr>
              <w:t>kartą informacyjną przedsięwzięcia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 xml:space="preserve"> oraz decyzją o środowiskowych uwarunkowaniach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opinię RDOŚ o zakresie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opinię właściwego organu Państwowej Inspekcji Sanitarnej o zakresie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postanowienie organu właściwego do wydania decyzji zezwalającej na realizację inwestycji ustalające zakres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opinię właściwego organu Państwowej Inspekcji Sanitarnej dotyczącą uzgodnienia środowiskowych uwarunkowań realizacji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postanowienie RDOŚ w sprawie uzgodnienia warunków realizacji przedsięwzięci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Czy załączono decyzję zezwalającą na realizację inwestycji, na etapie której przeprowadzono ponowną OOŚ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a decyzja zawiera klauzulę ostateczności potwierdzoną przez organ, który ją wydał (jeże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/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</w:rPr>
              <w:t>Czy załączono dokument potwierdzający podanie do publicznej wiadomości informacji o wydanej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w uzasadnieniu postanowienia RDOŚ podano informacj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przeprowadzonej procedurze z udziałem społeczeństwa </w:t>
            </w:r>
            <w:r>
              <w:rPr>
                <w:color w:val="000000"/>
                <w:sz w:val="21"/>
                <w:szCs w:val="21"/>
              </w:rPr>
              <w:t>(w tym miejscach, w których zawieszone były obwieszczenia o procedurze udziału społeczeństwa)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w jaki sposób zostały wzięte pod uwagę, i w jakim zakresie zostały uwzględnione uwagi i wnioski zgłoszone w ramach procedury z udziałem społeczeństwa (W przypadku jeśli żadne uwagi nie zostały zgłoszone, sprawdzić czy fakt ten został odnotowany w uzasadnieniu postanowienia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/5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 xml:space="preserve">dotyczącej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nia na realizację inwestycji/dokumentacji technicznej/lub innym dokumencie odniesiono się do wymagań zawartych w postanowieniu uzgadniającym RDOŚ a koniecznych do uwzględnienia w projekcie budowla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  <w:u w:val="single"/>
                <w:lang w:eastAsia="pl-PL"/>
              </w:rPr>
              <w:t xml:space="preserve">Przypadek nr 3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/>
                <w:b/>
                <w:color w:val="000000"/>
                <w:sz w:val="21"/>
                <w:szCs w:val="21"/>
              </w:rPr>
              <w:t>Oceny oddziaływania przedsięwzięcia na obszar Natura 2000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  <w:lang w:eastAsia="pl-PL"/>
              </w:rPr>
              <w:t xml:space="preserve">(przedsięwzięcia niewymienione w § 2 i § 3 rozporządzenia OOŚ, </w:t>
            </w:r>
            <w:r>
              <w:rPr>
                <w:rFonts w:cs="Arial"/>
                <w:b/>
                <w:color w:val="000000"/>
                <w:sz w:val="21"/>
                <w:szCs w:val="21"/>
              </w:rPr>
              <w:t>które mogą potencjalnie znacząco oddziaływać na obszar Natura 2000</w:t>
            </w:r>
            <w:r>
              <w:rPr>
                <w:rFonts w:cs="Arial"/>
                <w:b/>
                <w:bCs/>
                <w:color w:val="000000"/>
                <w:sz w:val="21"/>
                <w:szCs w:val="21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/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wniosek o wydanie decyzji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na etapie, której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przeprowadzono ocenę oddziaływania przedsięwzięcia na obszar Natura 2000 np. decyzji lokalizacyjnej/decyzji 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>zezwalającej na realizację inwestycji/przyjęcia zgłoszenia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wraz z kartą informacyjną przedsięwzięcia (z pieczęcią wpływu do organu/bądź innym potwierdzeniem wpływu do właściwego organu/zwrotką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postanowienie RDOŚ nakładające obowiązek przeprowadzenia oceny oddziaływania na 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w wersji elektronicznej raport o oddziaływaniu przedsięwzięcia na obszar Natura 2000 wraz z ewentualnymi uzupełnieniami (aneksami/wyjaśnieniami) do raportu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raport naturowy zawiera opis analizowanych wariantów oraz streszczenie w języku niespecjalistycz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o postanowienie RDOŚ w sprawie uzgodnienia warunków realizacji przedsięwzięcia w zakresie oddziaływania na 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podano w uzasadnieniu postanowienia </w:t>
            </w:r>
            <w:r>
              <w:rPr>
                <w:color w:val="000000"/>
                <w:sz w:val="21"/>
                <w:szCs w:val="21"/>
              </w:rPr>
              <w:t>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rzeprowadzonej procedurze z udziałem społeczeństwa (w tym miejscach, w których zawieszone były obwieszczenia o procedurze udziału społeczeństw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 jaki sposób zostały wzięte pod uwagę, i w jakim zakresie zostały uwzględnione uwagi i wnioski zgłoszone w ramach procedury z udziałem społeczeństwa (W przypadku jeśli żadne uwagi nie zostały zgłoszone, sprawdzić czy fakt ten został odnotowany w uzasadnieniu 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postanowienia)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Czy załączono decyzję na etapie, której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przeprowadzono ocenę oddziaływania przedsięwzięcia na obszar Natura 2000 np. decyzja lokalizacyjna/decyzja 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>zezwalająca na realizację inwestycji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a decyzja zawiera klauzulę ostateczności potwierdzoną przez organ, który ją wydał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a decyzja została wydana przez właściwy organ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procedura oceny oddziaływania na obszary Natura 2000 została przeprowadzo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Czy uwzględniono w treści decyzji na etapie, której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przeprowadzono ocenę oddziaływania przedsięwzięcia na obszar Natura 2000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wymagania </w:t>
            </w:r>
            <w:r>
              <w:rPr>
                <w:rFonts w:cs="Arial"/>
                <w:color w:val="000000"/>
                <w:sz w:val="21"/>
                <w:szCs w:val="21"/>
              </w:rPr>
              <w:t>postanowienia RDOŚ w sprawie uzgodnienia warunków realizacji przedsięwzięcia w zakresie oddziaływania na 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4./5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w dokumentacji </w:t>
            </w:r>
            <w:r>
              <w:rPr>
                <w:color w:val="000000"/>
                <w:sz w:val="21"/>
                <w:szCs w:val="21"/>
              </w:rPr>
              <w:t xml:space="preserve">dotyczącej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zezwolenia na realizację inwestycji/dokumentacji technicznej/lub innym dokumencie odniesiono się do wymagań zawartych w postanowieniu uzgadniającym RDOŚ a koniecznych do uwzględnienia w projekcie budowla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zy załączono dokument potwierdzający podanie do publicznej wiadomości informacji o wydanej decyzji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na etapie, której 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przeprowadzono ocenę oddziaływania przedsięwzięcia na obszar Natura 2000 np. decyzja lokalizacyjna/decyzja </w:t>
            </w:r>
            <w:r>
              <w:rPr>
                <w:rFonts w:cs="Calibri"/>
                <w:bCs/>
                <w:color w:val="000000"/>
                <w:sz w:val="21"/>
                <w:szCs w:val="21"/>
              </w:rPr>
              <w:t>zezwalająca na realizację inwestycji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 (np. wydruk z BIP organu właściwego w sprawie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łączonej dokumentacji środowiskowej wynika, iż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/>
                <w:b/>
                <w:color w:val="000000"/>
                <w:sz w:val="21"/>
                <w:szCs w:val="21"/>
              </w:rPr>
              <w:t>Część wspólna dla wszystkich sekcji z grupy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(zawsze dotyczy 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wypełnia się jedną z sekcji wskazaną dla któregoś z 3 wyżej wymienionych przypadków)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wnioskodawca dołączył do wniosku o dofinansowanie kompletne załączniki nr 2.1., 2.2., 2.3. określone w liście załączników stanowiącej załącznik nr 6. do Regulaminu konkursu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i nr 2.2., 2.3. zostały wypełnione na wzorze IZ RPO WK-P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Czy załącznik nr 2.2., 2.3. do wniosku o dofinansowanie dotyczą wnioskodawcy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2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1"/>
                <w:szCs w:val="21"/>
              </w:rPr>
              <w:footnoteReference w:id="6"/>
            </w:r>
            <w:r>
              <w:rPr>
                <w:rFonts w:cs="Calibri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3./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lokalizacja i przedmiot projektu ujęte w Zaświadczeniu organu odpowiedzialnego za monitorowanie obszarów Natura 2000/dokumentacji środowiskowej są zgodne z wnioskiem o dofinansowanie/zezwoleniem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ek o dofinansowanie projektu/Załączniki: 2.1., 3., 4., </w:t>
              <w:br/>
              <w:t>5., 6., 1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zy zakres przedsięwzięcia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 wskazany we wniosku o dofinansowanie projektu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dotyczącej zagospodarowania przestrzenneg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ezwoleniu na realizację inwestycji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technicznej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o prawie do dysponowania nieruchomością na cele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wnioskodawcy dotyczącym spójności dokumentacji projektow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i/>
                <w:color w:val="000000"/>
                <w:sz w:val="18"/>
                <w:szCs w:val="18"/>
                <w:lang w:eastAsia="pl-PL"/>
              </w:rPr>
              <w:t>(Dokumentacja środowiskowa może obejmować szerszy zakres prac oraz większy obszar niż przedstawiony we wniosku o dofinansowanie, czy w decyzjach następczych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36"/>
                <w:szCs w:val="36"/>
              </w:rPr>
              <w:t>B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Dotyczy oceny 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 xml:space="preserve">dokumentacji  uzyskanej </w:t>
            </w:r>
            <w:r>
              <w:rPr>
                <w:b/>
                <w:color w:val="000000"/>
                <w:sz w:val="21"/>
                <w:szCs w:val="21"/>
              </w:rPr>
              <w:t xml:space="preserve">dla przedsięwzięcia infrastrukturalnego niewymienionego w § 2 lub § 3 rozporządzenia OOŚ </w:t>
              <w:br/>
              <w:t>(tzn. niewymagającego wydania decyzji o środowiskowych uwarunkowaniach) i nie mającego znaczącego wpływu na obszary Natura 2000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sekcję B.)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wnioskodawca dołączył do wniosku o dofinansowanie kompletne załączniki nr 2.1., 2.2., 2.3. określone w liście załączników stanowiącej załącznik nr 6. do Regulaminu konkurs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i/>
                <w:color w:val="000000"/>
                <w:sz w:val="18"/>
                <w:szCs w:val="18"/>
                <w:lang w:eastAsia="pl-PL"/>
              </w:rPr>
              <w:t>(Załącznik 2.1. dotyczy tylko tych projektów, w których IZ RPO WK-P, podczas dokonywania oceny, podejmie wątpliwości do konieczności przeprowadzenia właściwego postępowania środowiskowego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i nr 2.2., 2.3. zostały wypełnione na wzorze IZ RPO WK-P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i nr 2.2., 2.3. do wniosku o dofinansowanie dotyczą wnioskodawcy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Czy załączono pismo skierowane do właściwego organu w sprawie wydania decyzji o środowiskowych uwarunkowaniach z zapytaniem, czy dane przedsięwzięcie wymaga uzyskania decyzji o środowiskowych uwarunkowaniach </w:t>
            </w:r>
            <w:r>
              <w:rPr>
                <w:rFonts w:cs="Arial"/>
                <w:color w:val="000000"/>
                <w:sz w:val="21"/>
                <w:szCs w:val="21"/>
              </w:rPr>
              <w:t>z pieczęcią wpływu do organu/bądź innym potwierdzeniem wpływu do właściwego organu/zwrotką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(jeś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ono odpowiedź właściwego organu w sprawie wydania decyzji o środowiskowych uwarunkowaniach potwierdzające, że dla danego przedsięwzięcia nie jest wymagane uzyskanie decyzji o środowiskowych uwarunkowaniach (jeś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2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1"/>
                <w:szCs w:val="21"/>
              </w:rPr>
              <w:footnoteReference w:id="7"/>
            </w:r>
            <w:r>
              <w:rPr>
                <w:rFonts w:cs="Calibri"/>
                <w:color w:val="000000"/>
                <w:sz w:val="21"/>
                <w:szCs w:val="21"/>
              </w:rPr>
              <w:t>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3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lokalizacja i przedmiot projektu ujęte w Zaświadczeniu organu odpowiedzialnego za monitorowanie obszarów Natura 2000/ postanowieniu RDOŚ o odstąpieniu od konieczności przeprowadzenia oceny oddziaływania na obszary Natura 2000 są zgodne z wnioskiem o dofinansowanie/zezwoleniem na realizację inwestycji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o dofinansowanie projektu/Załączniki: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, 3., 4., </w:t>
              <w:br/>
              <w:t>5., 6., 1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zy zakres przedsięwzięcia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 wskazany we wniosku o dofinansowanie projektu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dotyczącej zagospodarowania przestrzenneg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ezwoleniu na realizację inwestycji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technicznej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o prawie do dysponowania nieruchomością na cele projekt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wnioskodawcy dotyczącym spójności dokumentacji projektowej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Postępowanie wypełniające postanowienia dyrektywy Rady 92/43/EWG w sprawie ochrony siedlisk przyrodniczych oraz dzikiej fauny i flory </w:t>
              <w:br/>
              <w:t>w stosunku do przedsięwzięcia niewymagającego decyzji o środowiskowych uwarunkowani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496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</w:rPr>
              <w:t xml:space="preserve">W przypadku, gdy właściwy organ stwierdził brak potrzeby przedkładania do RDOŚ dokumentów, o których mowa w art. 96 ust. 3 ustawy OOŚ, </w:t>
              <w:br/>
            </w: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>a tym samym uznał, że przedsięwzięcie nie będzie znacząco oddziaływać na obszar Natura 2000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organ wydający np. decyzję o warunkach zabudowy/decyzję o ustaleniu lokalizacji inwestycji celu publicznego/decyzję zezwalającą na realizację inwestycji/przyjmujący zgłoszenie dla planowanego przedsięwzięcia rozważył przed jej wydaniem/przyjęciem zgłoszenia, zgodnie z art. 96 ust. 1 ustawy OOŚ, czy planowane przedsięwzięcie może potencjalnie znacząco oddziaływać na obszar Natura 2000 i czy zawarł odpowiednie zapisy w uzasadnieniu ww. decyzji/piśmie o przyjęciu zgłoszenia lub innym dokumencie (jeże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Calibri"/>
                <w:b/>
                <w:color w:val="000000"/>
                <w:sz w:val="21"/>
                <w:szCs w:val="21"/>
              </w:rPr>
              <w:t xml:space="preserve">W przypadku, gdy właściwy organ stwierdził </w:t>
            </w:r>
            <w:r>
              <w:rPr>
                <w:rFonts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potrzebę przedłożenia do RDOŚ dokumentów, o których mowa w art. 96 ust. 3 ustawy OOŚ, </w:t>
              <w:br/>
              <w:t xml:space="preserve">a RDOŚ stwierdził brak 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>konieczności przeprowadzenia postepowania w sprawie oceny oddziaływania na obszar Natura 2000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/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Czy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w przypadku stwierdzenia braku potrzeby przeprowadzenia oceny oddziaływania przedsięwzięcia na obszar Natura 2000 załączono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kopię wniosku o wydanie decyzji zezwalającej na realizację inwestycji wraz z kartą informacyjną przedsięwzięcia (</w:t>
            </w:r>
            <w:r>
              <w:rPr>
                <w:rFonts w:cs="Arial"/>
                <w:color w:val="000000"/>
                <w:sz w:val="21"/>
                <w:szCs w:val="21"/>
              </w:rPr>
              <w:t>z pieczęcią wpływu do organu/bądź innym potwierdzeniem wpływu do właściwego organu/zwrotką) lub kopię dokonanego zgłoszenia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 xml:space="preserve">Czy 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załączono postanowienie RDOŚ, w którym </w:t>
            </w:r>
            <w:r>
              <w:rPr>
                <w:rFonts w:cs="Calibri"/>
                <w:bCs/>
                <w:color w:val="000000"/>
                <w:sz w:val="21"/>
                <w:szCs w:val="21"/>
                <w:lang w:eastAsia="pl-PL"/>
              </w:rPr>
              <w:t>stwierdzono brak potrzeby przeprowadzenia oceny oddziaływania przedsięwzięcia na obszar Natura 2000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uzasadnienie postanowienia o odstąpieniu od obowiązku sporządzenia raportu naturowego zawiera informacje o których mowa w art. 63 ust. 1 ustawy OOŚ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łączonej dokumentacji środowiskowej wynika, iż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Czy z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dołączono decyzję zezwalającą na realizację inwestycji na etapie wydawania, której przeprowadzono postępowanie administracyjne dotyczące oceny wpływu przedsięwzięcia na obszary Natura 2000 lub pismo organu o przyjęciu zgłoszenia po dokonanej analizie wpływu przedsięwzięcia na obszary Natura 2000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a decyzja zawiera klauzulę ostateczności potwierdzoną przez organ, który ją wydał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Czy załączona decyzja została wydana przez właściwy organ lub czy właściwy organ przyjął zgłoszenie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/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dołączono dokument potwierdzający podanie do publicznej wiadomości informacji o  wydanym zezwoleniu na realizację inwestycji (np. wydruk z BIP organu właściwego w sprawie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Dotyczy oceny </w:t>
            </w:r>
            <w:r>
              <w:rPr>
                <w:rFonts w:cs="Calibri"/>
                <w:b/>
                <w:color w:val="000000"/>
                <w:sz w:val="21"/>
                <w:szCs w:val="21"/>
              </w:rPr>
              <w:t xml:space="preserve">dokumentacji  uzyskanej </w:t>
            </w:r>
            <w:r>
              <w:rPr>
                <w:b/>
                <w:color w:val="000000"/>
                <w:sz w:val="21"/>
                <w:szCs w:val="21"/>
              </w:rPr>
              <w:t xml:space="preserve">dla </w:t>
            </w:r>
            <w:r>
              <w:rPr>
                <w:rFonts w:cs="Tahoma"/>
                <w:b/>
                <w:color w:val="000000"/>
                <w:sz w:val="21"/>
                <w:szCs w:val="21"/>
              </w:rPr>
              <w:t>przedsięwzięcia nieinfrastrukturalnego (np. zakup taboru, sprzętu, urządzeń) niewymienionego w § 2 lub § 3 rozporządzenia OOŚ ( tzn. niewymagającego wydania decyzji o środowiskowych uwarunkowaniach i zezwolenia na inwestycję)</w:t>
            </w:r>
            <w:r>
              <w:rPr>
                <w:rFonts w:cs="Calibri"/>
                <w:b/>
                <w:color w:val="000000"/>
              </w:rPr>
              <w:t xml:space="preserve"> </w:t>
              <w:br/>
            </w: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sekcję C.)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wnioskodawca dołączył do wniosku o dofinansowanie kompletne załączniki nr 2.1., 2.2. określone w liście załączników stanowiącej załącznik nr 6 do Regulaminu konkursu (jeśli dotyczy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Arial"/>
                <w:bCs/>
                <w:i/>
                <w:color w:val="000000"/>
                <w:sz w:val="18"/>
                <w:szCs w:val="18"/>
                <w:lang w:eastAsia="pl-PL"/>
              </w:rPr>
              <w:t>(Załącznik 2.1. dotyczy tylko tych projektów, w których IZ RPO WK-P, podczas dokonywania oceny, podejmie wątpliwości do konieczności przeprowadzenia właściwego postępowania środowiskowego/Załącznik 2.2. dotyczy projektów nieinfrastrukturalnych, dla których współczynnik wysokości wydatków na cele dotyczące zmian klimatu związanych z realizacją projektu, zgodnie z rozporządzeniem Komisji (UE) 215/2014 wynosi więcej niż 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 nr 2.2. został wypełniony na wzorze IZ RPO WK-P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 nr 2.2. do wniosku o dofinansowanie dotyczy wnioskodawcy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Czy załączono pismo skierowane do właściwego organu w sprawie wydania decyzji o środowiskowych uwarunkowaniach z zapytaniem, czy dane przedsięwzięcie wymaga uzyskania decyzji o środowiskowych uwarunkowaniach </w:t>
            </w:r>
            <w:r>
              <w:rPr>
                <w:rFonts w:cs="Arial"/>
                <w:color w:val="000000"/>
                <w:sz w:val="21"/>
                <w:szCs w:val="21"/>
              </w:rPr>
              <w:t>z pieczęcią wpływu do organu/bądź innym potwierdzeniem wpływu do właściwego organu/zwrotką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1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ono odpowiedź właściwego organu w sprawie wydania decyzji o środowiskowych uwarunkowaniach potwierdzające, że dla danego przedsięwzięcia nie jest wymagane uzyskanie decyzji o środowiskowych uwarunkowaniach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2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1"/>
                <w:szCs w:val="21"/>
              </w:rPr>
              <w:footnoteReference w:id="8"/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o dofinansowanie projektu/Załączniki:2.1., 6., 14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zy zakres przedsięwzięcia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 xml:space="preserve"> wskazany we wniosku o dofinansowanie projektu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Arial"/>
                <w:bCs/>
                <w:color w:val="000000"/>
                <w:sz w:val="21"/>
                <w:szCs w:val="21"/>
                <w:lang w:eastAsia="pl-PL"/>
              </w:rPr>
              <w:t>dokumentacji</w:t>
            </w:r>
            <w:r>
              <w:rPr>
                <w:color w:val="000000"/>
                <w:sz w:val="21"/>
                <w:szCs w:val="21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o prawie do dysponowania nieruchomością na cele projekt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świadczeniu wnioskodawcy dotyczącym spójności dokumentacji projektow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eastAsia="pl-PL"/>
              </w:rPr>
              <w:t>Dotyczy tylko szczególnych przypadków, w których IZ RPO WK-P uzna, iż projekt z uwagi na swą specyfikę wymaga dostarczenia któregoś z poniższych załączni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</w:rPr>
              <w:t>jeżeli nie dotyczy należy usunąć wskazaną sekcję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wnioskodawca dołączył do wniosku o dofinansowanie kompletne załączniki nr 2.3. określone w liście załączników stanowiącej załącznik nr 6. do Regulaminu konkurs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i nr 2.3. zostały wypełnione na wzorze IZ RPO WK-P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załączniki nr 2.3. do wniosku o dofinansowanie dotyczą wnioskodawcy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łącznik 2.3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Czy lokalizacja i przedmiot projektu ujęte w Zaświadczeniu organu odpowiedzialnego za monitorowanie obszarów Natura 2000 są zgodne z wnioskiem o dofinansowanie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right="142" w:hanging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1132"/>
        <w:gridCol w:w="1134"/>
        <w:gridCol w:w="992"/>
      </w:tblGrid>
      <w:tr>
        <w:trPr>
          <w:trHeight w:val="220" w:hRule="atLeast"/>
        </w:trPr>
        <w:tc>
          <w:tcPr>
            <w:tcW w:w="1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III. WYNIK OCE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cena pozytyw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cena negaty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pozostawiony bez rozpatr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color w:val="000000"/>
                <w:sz w:val="20"/>
                <w:szCs w:val="20"/>
              </w:rPr>
              <w:footnoteReference w:id="9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………………….r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 Przewodniczącego KOP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stwierdzenia we wniosku o dofinansowanie projektu braków w zakresie warunków formalnych/oczywistych omyłek zastosowanie mają przepisy określone w Regulaminie konkurs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rawidłowo przeprowadzonej procedury OOŚ potwierdzonej dokumentacją złożoną wraz z wnioskiem o dofinansowanie projektu, błędy występujące w Formularzu do wniosku o dofinansowanie w zakresie OOŚ nie stanowią podstawy do odrzucenia wniosku o dofinansowanie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otwierdzenia braku konieczności przeprowadzenia OOŚ, błędy występujące w Formularzu do wniosku o dofinansowanie w zakresie OOŚ nie stanowią podstawy do odrzucenia wniosku o dofinansowanie projek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otwierdzenia braku konieczności przeprowadzenia OOŚ, błędy występujące w Formularzu do wniosku o dofinansowanie w zakresie OOŚ nie stanowią podstawy do odrzucenia wniosku o dofinansowanie projekt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965" w:hanging="397"/>
      </w:pPr>
      <w:rPr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8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18-12-03T08:04:00Z</dcterms:modified>
  <cp:revision>367</cp:revision>
  <dc:subject/>
  <dc:title/>
</cp:coreProperties>
</file>